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луц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уково-методичний 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ЧНІ РЕКОМЕНД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практичних психологів та соціальних педагог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гальноосвітніх навчальних закла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щодо здійснення психологічного супроводу соціально-педагогічного патронаж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ітей трудових мігран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іти трудових мігрантів перебувають у складній ситуації соціального розвитку, оскільки всі вони переживають психотравмуючі впливи. Психотравма виникає через те, що основні люди в житті людини – батьки – не проживають разом з дитиною. Той факт, що батьки лише періодично приїжджають, викликає відчуття нестабільності, ці приїзди не компенсують відсутність постійного проживання з дітьми. Крім цього, дуже часто є незадоволеною й потреба в емоційній близькості, оскільки замінити спілкування з матір’ю і батьком дуже рідко спроможний хтось із родичів, а тим більше інших дорослих. Украй негативно позначається те, що потреба у безумовній любові, тобто усвідомлення дитиною, що вона є цінністю для своїх батьків, теж є не задоволеною, оскільки той факт, що вони залишають дитину саму, підриває впевненість у своїй значущості для батьків. Отже, діти трудових мігрантів зазнають багато негативних переживань через неможливість задоволення своїх базових соціальних потреб. Тому вони потребують соціально-психологічної допомо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Першочерговим завданням щодо здійснення психологічного супроводу соціально-педагогічного патронажу дітей трудових мігрантів є виявлення  таких дітей та створення  відповідного банку даних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ємо банк даних на дітей трудових мігрантів створювати за такою таблице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39"/>
        <w:gridCol w:w="1260"/>
        <w:gridCol w:w="750"/>
        <w:gridCol w:w="1080"/>
        <w:gridCol w:w="1455"/>
        <w:gridCol w:w="1235"/>
        <w:gridCol w:w="1314"/>
        <w:gridCol w:w="11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ізвище, ім’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-батькові дит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ата народженн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машня адреса, телефо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то із батьків працює за кордоном / місце перебува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е оточення дитин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омості про того, з ким мешкає дити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йнятість дитини у вільний час / відвідування гуртк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На основі інформацій із загальноосвітніх навчальних закладів створюється  міський банк даних на дітей трудових мігран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 час реалізації проекту соціально-педагогічної роботи з дітьми трудових мігрантів варто визначити  діагностико-концептуальний, організаційно-прогнозуючий, формуючий та аналітичний етапи, які включають в себе роботу учбову, виховну, з батьками, методичну з педагогічним колекти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іагностико-концептуальний етап: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алізація даного напряму роботи потребує включення його до системи навчально-виховного процесу навчального заклад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рганізаційно-прогнозуючий етап:</w:t>
      </w:r>
    </w:p>
    <w:p>
      <w:pPr>
        <w:pStyle w:val="Normal"/>
        <w:spacing w:lineRule="auto" w:line="240" w:before="0" w:after="0"/>
        <w:ind w:left="720" w:firstLine="69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ед реалізацією даного етапу необхідно насамперед виявити дітей трудових мігрантів та створити банк даних.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облива увага повинна приділятися індивідуальній роботі з дітьми трудових мігрантів, їхніми батьками та особами, з якими залишилась дитина.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лан засідань методичного об’єднання класних керівників необхідно ввести питання роботи з дітьми трудових мігранті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Формуючий етап: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та на даному етапі концентрується за трьома напрямами: методична робота з педагогічним колективом, робота з учнями, робота з батьками.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педагогічного колективу рекомендовано провести тренінги «Діти трудових мігрантів», «Діти вулиці. Шляхи потрапляння», «Запобігання торгівлі людьми і експлуатації дітей», «Діти заробітчан: новітнє соціальне сирітство?»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ля колективної роботи з батьками пропонується цикл батьківських зборів на тему «Трудова міграція. Діти трудових мігрантів». Метою такого батьківського лекторію є реалізація профілактичних та реабілітаційних напрямів роботи.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та з учнями повинна реалізуватися через основні аспекти системи правового виховання, поєднуючи напрями з формування здорового способу життя, родинно-сімейного, трудового, морально-етичного виховання. Особливу увагу треба приділити індивідуальній роботі з учня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Аналітичний етап:</w:t>
      </w:r>
    </w:p>
    <w:p>
      <w:pPr>
        <w:pStyle w:val="Normal"/>
        <w:spacing w:lineRule="auto" w:line="240" w:before="0" w:after="0"/>
        <w:ind w:left="720" w:firstLine="6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виявлення результатів роботи з даного напрямку серед учнів, вчителів та батьків доречно провести анкетування, «круглий стіл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Для учнів можна провести заходи з метою узагальнення отриманих знань та вмінь з питань правової освіти взагалі  і проблем трудової міграції та дітей трудових мігрантів безпосереднь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ст роботи шкільної психологічної служби з дітьми трудових мігрантів визначається за такими напрям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філактична робо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ностична робо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екційна робо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сультаційна робо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системі реалізації методичного забезпечення роботи з дітьми трудових мігрантів рекомендуємо використати ряд методик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відносин підлітка з клас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ностика станів агресії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ностика темперамент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іагностика самооцін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вень шкільної тривожності Філліпс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ка «Карта інтересів» тощо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 рамках реалізації програми роботи з дітьми трудових мігрантів пропонуємо тематику годин спілкуванн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8 кла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Діти вулиць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Світ професій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9 кла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Трудова міграці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блемний стіл «Моя професійна самореалізація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0 кла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Діти трудових мігрантів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Виїзд за кордон у пошуках роботи як шлях потрапляння в рабство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1 клас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спут «Трудова міграція: за і проти…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Моя конкурентоспроможність на ринку праці в моєму місті»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ГОТУВ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ЕТОДИСТ НМЦ                                   ОГОРІЛКО І.М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39:00Z</dcterms:created>
  <dc:creator>Admin</dc:creator>
  <dc:description/>
  <cp:keywords/>
  <dc:language>en-US</dc:language>
  <cp:lastModifiedBy>User</cp:lastModifiedBy>
  <dcterms:modified xsi:type="dcterms:W3CDTF">2012-04-02T06:49:00Z</dcterms:modified>
  <cp:revision>3</cp:revision>
  <dc:subject/>
  <dc:title/>
</cp:coreProperties>
</file>